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985"/>
        <w:gridCol w:w="1984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89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емкости Е-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 №08:01320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9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нтажная часть ТМ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443-13/1-ТМ л.1-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709"/>
        <w:gridCol w:w="1701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280"/>
        <w:gridCol w:w="992"/>
        <w:gridCol w:w="1701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оборудования  массой, т: 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8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108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100, плитами минераловатными на синтетическом связующем марок 7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803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Демонтаж с последующим монтажом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оборудования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флегматор (вес=0,3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борудования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флегматор (вес=0,3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746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лапан LV-225</w:t>
              <w:br/>
              <w:t>Де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лапан LV-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онтаж оборудования, т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мкость Е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ровнемерные камеры, монтируемые из труб и готовых деталей, на условное давление не более 2,5 МПа ДИАМЕТР трубопровода наружный, мм: 108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LRSA 224, LRСА 224А, LRСА 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08 х 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57 х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концентрические Дн108х6-89х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и эллиптические из стали 20, Дн108х4,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2 - 50-16 Ст 20 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труб и готовых деталей ДИАМЕТР трубопровода наружный, мм: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57 х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57 х5 мм  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57х4,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П45 из стали 20, Дн 57х4,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Дн 57х5,0 мм   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П45 из стали 10Г2, Дн 57х5,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20, Дн 57х4.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равнопроходные Дн 57х5.0 мм  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"Ильма"  ФЛ-001-87х57х2,4 Гриф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6х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2 - 50-16 Ст 20 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цы 3- 50-40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в комплекте с прокладками и крепеж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5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(в компл. с прокладками и крепеж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2- 50-40 Ст 10Г2 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ильки для фланцевых соединений М16х100  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Б- 50-10(16; 25; 40) ПОН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2- 50-16 Ст 20 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3- 50-16 Ст 20 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3 - 50-40 Ст 20 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фланцевая 2-50-40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фланцевая 5-50-40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ЗП-2/3-50-16 Ст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ЗП-2/3-50-40 Ст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6х110 (сталь 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а СНП А-3-73-4,0-3,2 Ду50, Ру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57-КП-А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57-ТО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57-ХБ-А(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труб и готовых деталей ДИАМЕТР трубопровода наружный, мм: 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5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89 х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89х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2 - 80-16 Ст 20 ГОСТ 1282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6х100 (сталь 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"Ильма"  ФЛ-001-120х87х2,4 Гриф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89-КП-А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89-ТО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57-89- ВП-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труб и готовых деталей ДИАМЕТР трубопровода наружный, мм: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7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08 х 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108х4,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ЗП-2/3-100-16 Ст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6х115 (сталь 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а СНП В-3-129-1,6-3,2 Ду100, Ру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труб и готовых деталей ДИАМЕТР трубопровода наружный, мм: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9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32х3,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32х3,5 мм ГОСТ 17375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П45 из стали 20, Дн 32х3,5 мм ГОСТ 17375-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17Г1С-12, Дн 32х3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17Г12С-12, Дн 32х2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25*32-ХБ-А(Б,В,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труб и готовых деталей ДИАМЕТР трубопровода наружный, мм: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0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25х3.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8-45- ТП-АС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стальные  31лс15нж Д15 Р40 R1/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стальные  муфт. 31лс15нж Д20 Р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шаровый 10с19 Ду20 Ру16 фланцевый в комплекте с ответными фланцами и крепежом , ст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шаровый 10с19 Ду25 Ру16 фланцевый в комплекте с ответными фланцами и крепежом , ст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Задвижки 30лс 15нж1 д. 50 мм 4 МП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в комплекте с отв. фланцами, прокладками и креп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с 41нж д. 50 мм 1.6 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с 15нж д. 50 мм 4 МПа клиновые с выдвижным шпинделем фланцевые (вода, пар до 300°С; нефть, газ до 425°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с 41нж д. 80 мм 1.6 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10 МПа ДИАМЕТР условного прохода, мм: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егуляторы давления газа РДУ-80-01  10,0/5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в комплекте с фланцами и креп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/2" Ду15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/2" Ду15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/2" Ду15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3/4" Ду20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3/4" Ду20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3/4" Ду20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П-R1/2" Ду15 Ст.17Г1C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Т20 Rc 1/2" Ду15 Ст.17Г1С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ых фундаментов общего назначения объемом: до 5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  кре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90 мм диаметром: 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кер-шпил. отв. крепл. HST M12X145/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еталлол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5 км, класс грузов 1 (металло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6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строительного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38 км, класс грузов 1(строительный мус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3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31:00Z</dcterms:created>
  <dc:creator>user</dc:creator>
  <dc:description/>
  <cp:keywords/>
  <dc:language>en-US</dc:language>
  <cp:lastModifiedBy>user</cp:lastModifiedBy>
  <cp:lastPrinted>2014-10-31T12:50:00Z</cp:lastPrinted>
  <dcterms:modified xsi:type="dcterms:W3CDTF">2014-11-05T06:29:00Z</dcterms:modified>
  <cp:revision>5</cp:revision>
  <dc:subject/>
  <dc:title/>
</cp:coreProperties>
</file>